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58"/>
        <w:gridCol w:w="1985"/>
        <w:gridCol w:w="1843"/>
        <w:gridCol w:w="1417"/>
      </w:tblGrid>
      <w:tr>
        <w:trPr>
          <w:trHeight w:val="142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403" w:type="dxa"/>
            <w:gridSpan w:val="4"/>
            <w:tcBorders/>
            <w:shd w:fill="FFFFFF" w:val="clear"/>
            <w:vAlign w:val="bottom"/>
          </w:tcPr>
          <w:p>
            <w:pPr>
              <w:pStyle w:val="ConsPlusNonformat"/>
              <w:ind w:left="348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риложение № 2</w:t>
            </w:r>
          </w:p>
          <w:p>
            <w:pPr>
              <w:pStyle w:val="ConsPlusNonformat"/>
              <w:ind w:left="348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 конкурсной документации на проведение открытого конкурса по отбору управляющей организации для управления многоквартирным домом</w:t>
            </w:r>
          </w:p>
          <w:p>
            <w:pPr>
              <w:pStyle w:val="ConsPlusNonformat"/>
              <w:ind w:left="348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aps/>
                <w:sz w:val="24"/>
                <w:szCs w:val="24"/>
              </w:rPr>
            </w:r>
          </w:p>
          <w:p>
            <w:pPr>
              <w:pStyle w:val="ConsPlusNonformat"/>
              <w:ind w:left="3483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036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абот и услуг по содержанию и ремонту общего имущества в многоквартирном доме, являющегося объектом кон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ул. Царевского, д.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tbl>
            <w:tblPr>
              <w:tblW w:w="10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9"/>
              <w:gridCol w:w="3916"/>
              <w:gridCol w:w="1560"/>
              <w:gridCol w:w="992"/>
            </w:tblGrid>
            <w:tr>
              <w:trPr>
                <w:trHeight w:val="240" w:hRule="atLeast"/>
              </w:trPr>
              <w:tc>
                <w:tcPr>
                  <w:tcW w:w="39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91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8"/>
                      <w:szCs w:val="18"/>
                      <w:u w:val="single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8"/>
                      <w:szCs w:val="18"/>
                      <w:u w:val="single"/>
                      <w:lang w:eastAsia="ru-RU"/>
                    </w:rPr>
                    <w:t>1961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г.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9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91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Общая площадь помещений: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967,1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м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9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91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Общая площадь жилых помещений: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967,1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м2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9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91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Общая площадь нежилых помещений: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8"/>
                      <w:szCs w:val="18"/>
                      <w:lang w:eastAsia="ru-RU"/>
                    </w:rPr>
                    <w:t>м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5180"/>
              <w:gridCol w:w="1360"/>
              <w:gridCol w:w="1120"/>
              <w:gridCol w:w="1605"/>
            </w:tblGrid>
            <w:tr>
              <w:trPr>
                <w:trHeight w:val="112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№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/п</w:t>
                  </w:r>
                </w:p>
              </w:tc>
              <w:tc>
                <w:tcPr>
                  <w:tcW w:w="5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Наименование работ, услуг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ериодичность оказания работ, услуг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Годовая плата, руб.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Стоимость на 1 кв.м общей площади, руб./мес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265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I. 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отношении всех видов фундамент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394,40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3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зданиях с подвалами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для надлежащего содержания стен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394,40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3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ерекрытий и покрытий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394,40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3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колонн и столбов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балок (ригелей) перекрытий и покрытий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7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крыш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2 993,76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26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8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лестниц многоквартирных домов: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394,40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3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9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фасадов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726,13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6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0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ерегородок в многоквартирных домах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394,40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3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1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внутренней отделки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1 650,18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14 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2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олов помещений, относящихся к общему имуществу в многоквартирном доме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858,93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07 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3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1 423,73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12 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265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II.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4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мусоропроводов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5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систем вентиляции и дымоудаления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 заявкам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1 595,37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0,14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6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печей, каминов и очагов в многоквартирных домах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7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индивидуальных тепловых пунктов и водоподкачек в многоквартирных домах, в т.ч.: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color w:val="FFFFFF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8</w:t>
                  </w:r>
                </w:p>
              </w:tc>
              <w:tc>
                <w:tcPr>
                  <w:tcW w:w="5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 плану-графику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51 918,41 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4,4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9</w:t>
                  </w:r>
                </w:p>
              </w:tc>
              <w:tc>
                <w:tcPr>
                  <w:tcW w:w="5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 плану-графику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34 837,33 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3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0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 плану-графику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7 315,78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6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1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систем внутридомового газового оборудования в многоквартирном доме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2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, выполняемые в целях надлежащего содержания и ремонта лифта (лифтов) в многоквартирном доме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-   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9265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III. Работы и услуги по содержанию иного общего имущества в многоквартирном доме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 по содержанию помещений, входящих в состав общего имущества в многоквартирном доме, в т.ч.: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83 429,13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7,1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.1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Влажное подметание лестничных площадок и маршей нижних 3-х этажей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3 раза в неделю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69 830,79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6,0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.2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Мытьё лестничных площадок и маршей нижних 3-х этажей ,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месяц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2 290,95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,06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.3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Влажная протирка элементов лестничных клеток: стен, подоконников, отопительных приборов, почтовых ящиков,  шкафов для электрощитков и слаботочных устройст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131,17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.4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Мытьё окон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76,23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3.5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роведение дератизации и дезинсекции помещений, входящих в состав общего имущества многоквартирных дом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: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121 954,30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0,5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1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чистка люков колодцев, пожарных гидрантов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 раз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94,13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2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Сдвигание свежевыпавшего снега толщиной слоя более 2 см (усовершенствованное покрытие) в дни снегопада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в дни снегопада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77 618,22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6,6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3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дметание свежевыпавшего снега толщиной слоя до 2 см (усовершенствованное покрытие) в дни без снегопада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неделю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7 814,02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,5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4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чистка территории от наледи и льда с предварительной обработкой хлоридами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месяц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4 882,89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,2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5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сыпка территории песком в дни гололёда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в дни гололёда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4 135,40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3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6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чистка урн от мусора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неделю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096,55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4.7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Сметание снега со ступеней и площадок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 раз в неделю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5 813,10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5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5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 по содержанию придомовой территории в теплый период года: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5 896,34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5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5.1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дметание территории с усовершенствованным покрытием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месяц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4 618,12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5.2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чистка урн от мусора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неделю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096,55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5.3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Подметание ступеней и площадок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 раз в месяц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81,68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6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 по обеспечению вывоза бытовых отходов, в т.ч.: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3 731,64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3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6.1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Содержание контейнерной площадки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ежедневно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3 731,64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3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7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Работы по обеспечению требований пожарной безопасности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 раза в год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530,34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0,0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8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в т.ч.: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 xml:space="preserve">33 727,60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,9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8.1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Диспетчерская служба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круглосуточно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2 865,35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,1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8.2.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Аварийное обслуживание внутридомовых инженерных сетей (водоснабжение, отопление, электроснабжение)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круглосуточно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20 862,25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1,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161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Итого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 xml:space="preserve">   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 xml:space="preserve">354 560,93 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eastAsia="Times New Roman;Times New Roman" w:cs="Times New Roman;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16"/>
                      <w:szCs w:val="16"/>
                      <w:lang w:eastAsia="ru-RU"/>
                    </w:rPr>
                    <w:t>30,5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13:00Z</dcterms:created>
  <dc:creator>Игумнова Ксения Николаевна</dc:creator>
  <dc:description/>
  <cp:keywords/>
  <dc:language>en-US</dc:language>
  <cp:lastModifiedBy>Иваненко Ольга Ивановна</cp:lastModifiedBy>
  <cp:lastPrinted>2019-08-19T16:59:00Z</cp:lastPrinted>
  <dcterms:modified xsi:type="dcterms:W3CDTF">2019-11-13T08:52:00Z</dcterms:modified>
  <cp:revision>19</cp:revision>
  <dc:subject/>
  <dc:title/>
</cp:coreProperties>
</file>