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275"/>
      </w:tblGrid>
      <w:tr>
        <w:trPr>
          <w:trHeight w:val="112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61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конкурсной документации на проведение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2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л. Железнодорожная, д. 5а</w:t>
            </w:r>
          </w:p>
          <w:tbl>
            <w:tblPr>
              <w:tblW w:w="10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4171"/>
              <w:gridCol w:w="2962"/>
              <w:gridCol w:w="1170"/>
              <w:gridCol w:w="1210"/>
            </w:tblGrid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1938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573,2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нежилых помещений: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Наименование работ, услуг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ериодичность оказания работ, услуг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Годовая плата, руб.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тоимость на 1 кв.м общей площади, руб./ме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47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 160,1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31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47,9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2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78,2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8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46,50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423,7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21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заявкам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105,4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7 306,14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,52 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4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7 583,96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4,01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 438,5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35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47 447,31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6,9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6 459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,3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 959,28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4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3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11,5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13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окон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7,4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79 462,39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1,55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96,0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снегопа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8 809,11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 814,0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,5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4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4 882,8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,1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5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гололёда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953,86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4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6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31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7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875,40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 470,27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80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 618,1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2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31,0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3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тупеней и площадок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1,12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 100,16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31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.1.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одержание контейнерной площадк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ежеднев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909,23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2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30,3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8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9 990,34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,91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1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Диспетчерская служба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 625,29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82" w:hanging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2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 365,05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8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208 878,83 </w:t>
                  </w:r>
                </w:p>
              </w:tc>
              <w:tc>
                <w:tcPr>
                  <w:tcW w:w="1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30,3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3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11-13T12:00:00Z</cp:lastPrinted>
  <dcterms:modified xsi:type="dcterms:W3CDTF">2019-11-13T09:00:00Z</dcterms:modified>
  <cp:revision>17</cp:revision>
  <dc:subject/>
  <dc:title/>
</cp:coreProperties>
</file>