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тверждаю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иректор муниципального казенного учреждения "Управление жилищно-коммунального хозяйства города Мончегорска"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 руководителя учреждения, являющегося организатором конкурса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юдовская ул. д. 14, г. Мончегорск,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рманская область, 184511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л. (81536) 74005, факс (815-36) 74005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e-mail: uzkh@monchegorsk-adm.ru 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очтовый индекс и адрес, телефон, факс, адрес электронной почты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_________2019 года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утверждения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Т.В. Кузнецова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онкурсная документ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оведение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 домом, расположенным по адресу: Мурманская обл., г. Мончегорск,  ул. Железнодорожная, д. 5а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5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"Управление жилищно-коммунального хозяйства города Мончегорска". Сокращенное наименование - МКУ УЖКХ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Юридически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: Мурманская обл., г. Мончегорск, ул. Нюдовская, д. 1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Почтовы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 184511 Мурманская обл., г. Мончегорск, ул. Нюдовская, д.14 Телефон 7-40-05; факс-7-40-05. ИНН 5107913161 КПП 510701001 ОГРН 1105107000294 ОКПО 64712554 ОКАТО 47415000000 ОКТМО 47715000 ОКОГУ 4210007 ОКФС 14 ОКОПФ 75404 ОКВЭД-68.32.1 УФК по Мурманской области (МКУ УЖКХ л/с 05493436840) р/с 40302810600003000091 Отделение Мурманск г. Мурманск. БИК 044705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№ 290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, за исключением платы за коммунальные услуги, предоставляемые в соответствии со статьей 157.2 Жилищного кодекса Российской Федерации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коммунальные услуги внос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не позднее 15-го числа месяца, следующего за истекшим месяцем, за который производится опла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ы должны соответствовать следующим требованиям, установленным организатором конкурса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деятельность претендента не приостановлена в порядк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заполнению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цам, принявшим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 для подписания указанных договоров в порядке, установленном статьей 445 Гражданского кодекса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сторон, вытекающие из договора управления,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принявшими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начала выполнения управляющей организацией возникших по результатам конкурса обязательств, который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№ 6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обязательств рассчитан в соответствии с требованиями, установленными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13 345,51 руб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бедителем конкурса обеспечения производится в 10-дневный срок со дня подписания протокола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казания услуг и выполнения работ по содержанию и ремонту общего имущества в многоквартирном доме  ненадлежащего качества и (или) с перерывами, превышающими установленную продолжительность, управляющая организация обязана снизить размер платы за содержание и ремонт жилого помещения собственникам помещений в порядке, установленном Постановлением Правительства РФ от 13.08.2006 №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оизводится в порядке, утвержденном постановлением Правительства РФ от 06.05.2011 № 35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предоставлении коммунальных услуг собственникам и пользователям помещений в многоквартирных домах и жилых домов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лица, принявшие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право оплачивать фактически выполненные работы и оказанные услу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 документы и информацию, связанные с выполнением обязательств по договору управления многоквартирным домом, в порядке и сроки, определенные Постановлением Правительства РФ от 23.09.2010 № 731 "Об утверждении стандарта раскрытия информации организациями, осуществляющими деятельность в сфере управления многоквартирными домами"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помещения в многоквартирном доме и лица, принявшие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договора управления многоквартирным домом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три)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ок действия договора управления многоквартирным домом может быть продлен на срок не более чем на 3 месяца, в случае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ая управляющая организация, отобранная органом местного самоуправления для управления многоквартирным домом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Правительства РФ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 приступила к выполнению договора управления многоквартирным домо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управления многоквартирным домом, составленный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6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</w:tr>
    </w:tbl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8E61094D3937AF4DB28AA3BBD9EB6B471E2A487A06213E89A522382185D869FA729ADF1BF92E4BDD0ADEC681C657BDCF338E3059P9pAO" TargetMode="External"/><Relationship Id="rId3" Type="http://schemas.openxmlformats.org/officeDocument/2006/relationships/hyperlink" Target="consultantplus://offline/ref=978E61094D3937AF4DB28AA3BBD9EB6B471E2A487407213E89A522382185D869FA729ADB1AFA27198A45DF9AC79544BFCF338C364691ECFDP1p6O" TargetMode="External"/><Relationship Id="rId4" Type="http://schemas.openxmlformats.org/officeDocument/2006/relationships/hyperlink" Target="consultantplus://offline/ref=C6BBDE6DC34D6BAAF6B575E1F5EE66000F036F1225C5FF26E399AD278E287F42EADED174A5B05F2EQ9E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0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07-02T12:49:00Z</cp:lastPrinted>
  <dcterms:modified xsi:type="dcterms:W3CDTF">2019-11-12T13:54:00Z</dcterms:modified>
  <cp:revision>29</cp:revision>
  <dc:subject/>
  <dc:title/>
</cp:coreProperties>
</file>