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261"/>
      </w:tblGrid>
      <w:tr>
        <w:trPr>
          <w:trHeight w:val="1128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61" w:type="dxa"/>
            <w:tcBorders/>
            <w:shd w:fill="FFFFFF" w:val="clear"/>
            <w:vAlign w:val="bottom"/>
          </w:tcPr>
          <w:p>
            <w:pPr>
              <w:pStyle w:val="ConsPlusNonformat"/>
              <w:ind w:left="348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 конкурсной документации на проведение открытого конкурса по отбору управляющей организации для управления многоквартирным домом</w:t>
            </w:r>
          </w:p>
          <w:p>
            <w:pPr>
              <w:pStyle w:val="ConsPlusNonformat"/>
              <w:ind w:left="3483" w:hanging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1185" w:hRule="atLeast"/>
        </w:trPr>
        <w:tc>
          <w:tcPr>
            <w:tcW w:w="10221" w:type="dxa"/>
            <w:tcBorders/>
            <w:shd w:fill="FFFFFF" w:val="clear"/>
            <w:vAlign w:val="bottom"/>
          </w:tcPr>
          <w:tbl>
            <w:tblPr>
              <w:tblW w:w="100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20"/>
              <w:gridCol w:w="5724"/>
              <w:gridCol w:w="1134"/>
              <w:gridCol w:w="1211"/>
              <w:gridCol w:w="35"/>
              <w:gridCol w:w="1560"/>
            </w:tblGrid>
            <w:tr>
              <w:trPr>
                <w:trHeight w:val="377" w:hRule="atLeast"/>
              </w:trPr>
              <w:tc>
                <w:tcPr>
                  <w:tcW w:w="10084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 xml:space="preserve">Перечень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работ и услуг по содержанию и ремонту общего имущества собственников помещений в многоквартирном доме, расположенном по адресу: ул. Терская, д. 9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664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7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4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7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24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u w:val="single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u w:val="single"/>
                      <w:lang w:eastAsia="ru-RU"/>
                    </w:rPr>
                    <w:t>1974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u w:val="single"/>
                      <w:lang w:eastAsia="ru-RU"/>
                    </w:rPr>
                  </w:r>
                </w:p>
              </w:tc>
              <w:tc>
                <w:tcPr>
                  <w:tcW w:w="57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щая площадь помещений: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67,2 м2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7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щая площадь жилых помещений: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67,2 м2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7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38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щая площадь нежилых помещений: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-   м2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7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4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Наименование работ, услу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ериодичность оказания работ, услуг</w:t>
                  </w:r>
                </w:p>
              </w:tc>
              <w:tc>
                <w:tcPr>
                  <w:tcW w:w="12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Годовая плата, руб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тоимость на 1 кв.м общей площади, руб./мес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2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6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отношении всех видов фундамен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56,07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зданиях с подвала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для надлежащего содержания стен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56,07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крытий и покрытий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56,07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олонн и столбов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балок (ригелей) перекрытий и покрытий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рыш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2 703,96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29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лестниц многоквартирных домов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56,07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фасадов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655,72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7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городок в многоквартирных дома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56,07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4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внутренней отделки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1 490,45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16 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олов помещений, относящихся к общему имуществу в многоквартирном до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775,74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8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1 285,90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14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6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мусоропроводов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ентиляции и дымоудаления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 заявкам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1 440,84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16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чей, каминов и очагов в многоквартирных дома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80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ндивидуальных тепловых пунктов и водоподкачек в многоквартирных домах, в т.ч.: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8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46 896,43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5,09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1 561,82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,43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6 608,13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72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нутридомового газового оборудования в многоквартирном до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 ремонта лифта (лифтов) в многоквартирном до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6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III. Работы и услуги по содержанию иного общего имущества в многоквартирном дом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 по содержанию помещений, входящих в состав общего имущества в многоквартирном доме, в т.ч.: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54 321,00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5,90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.1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лажное подметание лестничных площадок и маршей нижних 3-х этаже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 раза в неделю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2 040,89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57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.2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ытьё лестничных площадок и маршей нижних 3-х этажей ,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1 099,45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21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.3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021,51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11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.4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ытьё око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59,15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3.5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роведение дератизации и дезинсекции помещений, входящих в состав общего имущества многоквартирных дом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74 640,75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8,11 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1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чистка люков колодцев, пожарных гидран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 раз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36,53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0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2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двигание свежевыпавшего снега толщиной слоя более 2 см (усовершенствованное покрытие) в дни снегопа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дни снегопад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9 065,32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,2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3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дметание свежевыпавшего снега толщиной слоя до 2 см (усовершенствованное покрытие) в дни без снегопа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8 965,81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9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4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чистка территории от наледи и льда с предварительной обработкой хлорида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5 520,66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69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5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сыпка территории песком в дни гололё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дни гололёд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 312,61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47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6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90,25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11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4.7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метание снега со ступеней и площадо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 раз в неделю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5 249,57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5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 по содержанию придомовой территории в теплый период года: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5 324,75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58 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5.1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дметание территории с усовершенствованным покрытие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месяц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4 170,44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45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5.2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90,25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11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5.3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одметание ступеней и площадо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64,06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 по обеспечению вывоза бытовых отходов, в т.ч.: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3 392,40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37 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6.1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одержание контейнерной площад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ежедневно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3 392,40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0,37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Работы по обеспечению требований пожарной безопасн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479,04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0,05 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24 156,22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2,62 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8.1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Диспетчерская служб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9 214,36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28.2.</w:t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Аварийное обслуживание внутридомовых инженерных сетей (водоснабжение, отопление, электроснабжение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4 941,86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,62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257 513,51 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 xml:space="preserve">27,97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3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10-28T17:40:00Z</cp:lastPrinted>
  <dcterms:modified xsi:type="dcterms:W3CDTF">2019-12-05T13:01:00Z</dcterms:modified>
  <cp:revision>18</cp:revision>
  <dc:subject/>
  <dc:title/>
</cp:coreProperties>
</file>