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536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тверждаю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иректор муниципального казенного учреждения "Управление жилищно-коммунального хозяйства города Мончегорска"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ф.и.о. руководителя учреждения, являющегося организатором конкурса)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юдовская ул. д. 14, г. Мончегорск,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рманская область, 184511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л. (81536) 74005, факс (815-36) 74005</w:t>
      </w:r>
    </w:p>
    <w:p>
      <w:pPr>
        <w:pStyle w:val="ConsPlusNonformat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e-mail: uzkh@monchegorsk-adm.ru 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почтовый индекс и адрес, телефон, факс, адрес электронной почты)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__"_________2019 года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 утверждения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Е.И. Ишкова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Конкурсная документ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роведение муниципальным казенным учреждением "Управление жилищно-коммунального хозяйства города Мончегорска" открытого конкурса по отбору управляющей организации для управления многоквартирным домом, расположенным по адресу: Мурманская обл., г. Мончегорск,  ул. Терская, д. 9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5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ое казенное учреждение "Управление жилищно-коммунального хозяйства города Мончегорска". Сокращенное наименование - МКУ УЖКХ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Юридический адре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: Мурманская обл., г. Мончегорск, ул. Нюдовская, д. 14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Почтовый адре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 184511 Мурманская обл., г. Мончегорск, ул. Нюдовская, д.14 Телефон 7-40-05; факс-7-40-05. ИНН 5107913161 КПП 510701001 ОГРН 1105107000294 ОКПО 64712554 ОКАТО 47415000000 ОКТМО 47715000 ОКОГУ 4210007 ОКФС 14 ОКОПФ 75404 ОКВЭД-68.32.1 УФК по Мурманской области (МКУ УЖКХ л/с 05493436840) р/с 40302810600003000091 Отделение Мурманск г. Мурманск. БИК 044705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язательных работ и услуг,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Ф от 03.04.2013 № 290.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, за исключением платы за коммунальные услуги, предоставляемые в соответствии со статьей 157.2 Жилищного кодекса Российской Федерации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коммунальные услуги вносится ежемесячно, до 25-го числа месяца, следующего за истекшим месяцем, за который производится оплата, на основании платежных документов, представляемых управляющей организацией не позднее 15-го числа месяца, следующего за истекшим месяцем, за который производится опла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конкурс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ы должны соответствовать следующим требованиям, установленным организатором конкурса в соответствии с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деятельность претендента не приостановлена в порядке, предусмотренно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и решение по такой жалобе не вступило в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ки на участие в конкур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заполнению заявки на участие в конкурсе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конкурса в течение 10 рабочих дней с даты утверждения протокола конкурса представляет организатору конкурса подписанный им договор управления многоквартирным домом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ицам, принявшим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ногоквартирном доме для подписания указанных договоров в порядке, установленном статьей 445 Гражданского кодекса Российской Федер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ства сторон, вытекающие из договора управления,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ами, принявшими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ногоквартирном доме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начала выполнения управляющей организацией возникших по результатам конкурса обязательств, который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в соответствии с Приложением № 6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8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обязательств рассчитан в соответствии с требованиями, установленными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 и составля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386 254,51 руб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бедителем конкурса обеспечения производится в 10-дневный срок со дня подписания протокола конкурс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ях оказания услуг и выполнения работ по содержанию и ремонту общего имущества в многоквартирном доме  ненадлежащего качества и (или) с перерывами, превышающими установленную продолжительность, управляющая организация обязана снизить размер платы за содержание и ремонт жилого помещения собственникам помещений в порядке, установленном Постановлением Правительства РФ от 13.08.2006 №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.</w:t>
            </w:r>
          </w:p>
          <w:p>
            <w:pPr>
              <w:pStyle w:val="Normal"/>
              <w:autoSpaceDE w:val="false"/>
              <w:spacing w:lineRule="auto" w:line="240" w:before="0" w:after="0"/>
              <w:ind w:lef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производится в порядке, утвержденном постановлением Правительства РФ от 06.05.2011 № 35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предоставлении коммунальных услуг собственникам и пользователям помещений в многоквартирных домах и жилых домов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исполнения либо ненадлежащего исполнения управляющей организацией обязательств по договору управления многоквартирным домом собственн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лица, принявшие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право оплачивать фактически выполненные работы и оказанные услуг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организация обязана предоставлять по запросу собственника помещения в многоквартирном доме и лица, принявшего помещения документы и информацию, связанные с выполнением обязательств по договору управления многоквартирным домом, в порядке и сроки, определенные Постановлением Правительства РФ от 23.09.2010 № 731 "Об утверждении стандарта раскрытия информации организациями, осуществляющими деятельность в сфере управления многоквартирными домами"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яющая организация обязана предоставлять по запросу собственника 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ик помещения в многоквартирном доме и лица, принявшие помещения вправ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управления многоквартирным до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договора управления многоквартирным домом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(три)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рок действия договора управления многоквартирным домом может быть продлен на срок не более чем на 3 месяца, в случае ес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ая управляющая организация, отобранная органом местного самоуправления для управления многоквартирным домом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м Правительства РФ от 06.02.2006 N 75 "О порядке проведения органом местного самоуправления открытого конкурса по отбору управляющей организации для управления многоквартирным домом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 приступила к выполнению договора управления многоквартирным домо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говора управления многоквартирным домом, составленный в соответствии с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16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</w:tc>
      </w:tr>
    </w:tbl>
    <w:p>
      <w:pPr>
        <w:pStyle w:val="Normal"/>
        <w:spacing w:lineRule="auto" w:line="240"/>
        <w:ind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8E61094D3937AF4DB28AA3BBD9EB6B471E2A487A06213E89A522382185D869FA729ADF1BF92E4BDD0ADEC681C657BDCF338E3059P9pAO" TargetMode="External"/><Relationship Id="rId3" Type="http://schemas.openxmlformats.org/officeDocument/2006/relationships/hyperlink" Target="consultantplus://offline/ref=978E61094D3937AF4DB28AA3BBD9EB6B471E2A487407213E89A522382185D869FA729ADB1AFA27198A45DF9AC79544BFCF338C364691ECFDP1p6O" TargetMode="External"/><Relationship Id="rId4" Type="http://schemas.openxmlformats.org/officeDocument/2006/relationships/hyperlink" Target="consultantplus://offline/ref=C6BBDE6DC34D6BAAF6B575E1F5EE66000F036F1225C5FF26E399AD278E287F42EADED174A5B05F2EQ9E1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20:00Z</dcterms:created>
  <dc:creator>Игумнова Ксения Николаевна</dc:creator>
  <dc:description/>
  <cp:keywords/>
  <dc:language>en-US</dc:language>
  <cp:lastModifiedBy>Иваненко Ольга Ивановна</cp:lastModifiedBy>
  <cp:lastPrinted>2019-07-02T12:49:00Z</cp:lastPrinted>
  <dcterms:modified xsi:type="dcterms:W3CDTF">2019-12-05T13:09:00Z</dcterms:modified>
  <cp:revision>31</cp:revision>
  <dc:subject/>
  <dc:title/>
</cp:coreProperties>
</file>