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.</w:t>
      </w:r>
    </w:p>
    <w:p>
      <w:pPr>
        <w:pStyle w:val="Normal"/>
        <w:ind w:left="4536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Мончегорск, ул. Терская, д.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  <w:r>
        <w:rPr>
          <w:rStyle w:val="Registercardval"/>
          <w:sz w:val="24"/>
          <w:szCs w:val="24"/>
        </w:rPr>
        <w:t>51:10:0010304:7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Серия, тип постройки  кирпич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74 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10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1993 г.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0. Наличие подвал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 Наличие мансарды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 Наличие мезонина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8. Строительный объем  3051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832,3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) жилых помещений (общая площадь квартир)  </w:t>
        <w:tab/>
        <w:t>767,2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65,1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65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 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плиты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пли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, совмещенная с перекрыт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покрытые линолеум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ва створных переплета в проеме щитов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клейка стен обоями, окраска окон, двер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иликатным кирпичом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скрыт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чно-вя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мышленной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egistercardval">
    <w:name w:val="register-card__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52:00Z</dcterms:created>
  <dc:creator>Prof-PetuhovaOV</dc:creator>
  <dc:description/>
  <cp:keywords/>
  <dc:language>en-US</dc:language>
  <cp:lastModifiedBy>Иваненко Ольга Ивановна</cp:lastModifiedBy>
  <cp:lastPrinted>2019-12-05T16:22:00Z</cp:lastPrinted>
  <dcterms:modified xsi:type="dcterms:W3CDTF">2019-12-05T13:23:00Z</dcterms:modified>
  <cp:revision>49</cp:revision>
  <dc:subject/>
  <dc:title>Приложение № 1</dc:title>
</cp:coreProperties>
</file>