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417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403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конкурсной документации на проведение открытого конкурса по отбору управляющей организации для управления многоквартирным домом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36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ул. Царевского, д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10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9"/>
              <w:gridCol w:w="3916"/>
              <w:gridCol w:w="1560"/>
              <w:gridCol w:w="992"/>
            </w:tblGrid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1961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помещений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967,1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жилых помещений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967,1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нежилых помещений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721"/>
              <w:gridCol w:w="1360"/>
              <w:gridCol w:w="1120"/>
              <w:gridCol w:w="1064"/>
            </w:tblGrid>
            <w:tr>
              <w:trPr>
                <w:trHeight w:val="112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57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Наименование работ, услуг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ериодичность оказания работ, услуг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Годовая плата, руб.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тоимость на 1 кв.м общей площади, руб./ме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58,5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58,5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58,5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 721,60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2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58,5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660,12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6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58,5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500,16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3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780,8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7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294,30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1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заявкам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450,3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FFFFFF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47 198,55 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4,07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57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1 670,30 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,73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6 650,71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57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II. Работы и услуги по содержанию иного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75 844,67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6,54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1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 раза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3 482,54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,4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2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1 173,59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9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3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028,33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4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Мытьё окон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60,21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5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10 867,54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9,55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1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40,12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2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 дни снегопад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0 562,02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,0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3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6 194,56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4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3 529,9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5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 дни гололёд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 759,45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3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6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96,86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7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284,63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4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 360,31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46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1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 198,29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3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2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96,86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3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ступеней и площадок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65,16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 392,40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29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6.1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одержание контейнерной площадк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ежедневн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 392,4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2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482,12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0 661,45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,64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.1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Диспетчерская служб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1 695,77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.2.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8 965,68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6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7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Итого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322 328,12 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27,7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3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8-19T16:59:00Z</cp:lastPrinted>
  <dcterms:modified xsi:type="dcterms:W3CDTF">2019-08-19T13:59:00Z</dcterms:modified>
  <cp:revision>14</cp:revision>
  <dc:subject/>
  <dc:title/>
</cp:coreProperties>
</file>