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536" w:hanging="0"/>
        <w:jc w:val="both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  <w:t>Утверждаю</w:t>
      </w:r>
    </w:p>
    <w:p>
      <w:pPr>
        <w:pStyle w:val="ConsPlusNonformat"/>
        <w:ind w:left="4536" w:hanging="0"/>
        <w:jc w:val="both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  <w:u w:val="single"/>
        </w:rPr>
      </w:r>
    </w:p>
    <w:p>
      <w:pPr>
        <w:pStyle w:val="ConsPlusNonformat"/>
        <w:ind w:left="4536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Директор муниципального казенного учреждения "Управление жилищно-коммунального хозяйства города Мончегорска" </w:t>
      </w:r>
    </w:p>
    <w:p>
      <w:pPr>
        <w:pStyle w:val="ConsPlusNonformat"/>
        <w:ind w:left="4536" w:hanging="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(должность, ф.и.о. руководителя учреждения, являющегося организатором конкурса)</w:t>
      </w:r>
    </w:p>
    <w:p>
      <w:pPr>
        <w:pStyle w:val="ConsPlusNonformat"/>
        <w:ind w:left="4536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Нюдовская ул. д. 14, г. Мончегорск,</w:t>
      </w:r>
    </w:p>
    <w:p>
      <w:pPr>
        <w:pStyle w:val="ConsPlusNonformat"/>
        <w:ind w:left="4536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Мурманская область, 184511</w:t>
      </w:r>
    </w:p>
    <w:p>
      <w:pPr>
        <w:pStyle w:val="ConsPlusNonformat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тел. (81536) 74005, факс (815-36) 74005</w:t>
      </w:r>
    </w:p>
    <w:p>
      <w:pPr>
        <w:pStyle w:val="ConsPlusNonformat"/>
        <w:ind w:left="4536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en-US"/>
        </w:rPr>
        <w:t xml:space="preserve">e-mail: uzkh@monchegorsk-adm.ru </w:t>
      </w:r>
    </w:p>
    <w:p>
      <w:pPr>
        <w:pStyle w:val="ConsPlusNonformat"/>
        <w:ind w:left="4536" w:hanging="0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(почтовый индекс и адрес, телефон, факс, адрес электронной почты)</w:t>
      </w:r>
    </w:p>
    <w:p>
      <w:pPr>
        <w:pStyle w:val="ConsPlusNonformat"/>
        <w:ind w:left="4536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"__"_________2019 года </w:t>
      </w:r>
    </w:p>
    <w:p>
      <w:pPr>
        <w:pStyle w:val="ConsPlusNonformat"/>
        <w:ind w:left="4536" w:hanging="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(дата утверждения)</w:t>
      </w:r>
    </w:p>
    <w:p>
      <w:pPr>
        <w:pStyle w:val="ConsPlusNonformat"/>
        <w:ind w:left="4536" w:hanging="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______Т.В. Кузнецова </w:t>
      </w:r>
    </w:p>
    <w:p>
      <w:pPr>
        <w:pStyle w:val="ConsPlusNonformat"/>
        <w:ind w:left="4536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.П. </w:t>
      </w:r>
    </w:p>
    <w:p>
      <w:pPr>
        <w:pStyle w:val="ConsPlusNonformat"/>
        <w:ind w:left="4536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4536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;Times New Roman" w:hAnsi="Times New Roman;Times New Roman" w:cs="Times New Roman;Times New Roman"/>
          <w:b/>
          <w:b/>
          <w:caps/>
          <w:sz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</w:rPr>
        <w:t>Конкурсная документация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на проведение муниципальным казенным учреждением "Управление жилищно-коммунального хозяйства города Мончегорска" открытого конкурса по отбору управляющей организации для управления многоквартирным домом, расположенным по адресу: Мурманская обл., г. Мончегорск,  ул. Царевского, д. 15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5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Муниципальное казенное учреждение "Управление жилищно-коммунального хозяйства города Мончегорска". Сокращенное наименование - МКУ УЖКХ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u w:val="single"/>
                <w:lang w:eastAsia="ru-RU"/>
              </w:rPr>
              <w:t>Юридический адр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: Мурманская обл., г. Мончегорск, ул. Нюдовская, д. 14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u w:val="single"/>
                <w:lang w:eastAsia="ru-RU"/>
              </w:rPr>
              <w:t>Почтовый адр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: 184511 Мурманская обл., г. Мончегорск, ул. Нюдовская, д.14 Телефон 7-40-05; факс-7-40-05. ИНН 5107913161 КПП 510701001 ОГРН 1105107000294 ОКПО 64712554 ОКАТО 47415000000 ОКТМО 47715000 ОКОГУ 4210007 ОКФС 14 ОКОПФ 75404 ОКВЭД-68.32.1 УФК по Мурманской области (МКУ УЖКХ л/с 05493436840) р/с 40302810600003000091 Отделение Мурманск г. Мурманск. БИК 044705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язательных работ и услуг,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услуг и работ, необходимых для обеспечения надлежащего содержания общего имущества в многоквартирном доме, утвержденном постановлением Правительства РФ от 03.04.2013 № 290.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, за исключением платы за коммунальные услуги, предоставляемые в соответствии со статьей 157.2 Жилищного кодекса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та за коммунальные услуги вносится ежемесячно, до 25-го числа месяца, следующего за истекшим месяцем, за который производится оплата, на основании платежных документов, представляемых управляющей организацией не позднее 15-го числа месяца, следующего за истекшим месяцем, за который производится опла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ебования к участникам конкурса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тенденты должны соответствовать следующим требованиям, установленным организатором конкурса в соответствии с постановлением Правительства РФ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) деятельность претендента не приостановлена в порядке, предусмотренном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4"/>
                  <w:szCs w:val="24"/>
                  <w:lang w:eastAsia="ru-RU"/>
                </w:rPr>
                <w:t>Кодексом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Российской Федерации об административных правонарушения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4"/>
                  <w:szCs w:val="24"/>
                  <w:lang w:eastAsia="ru-RU"/>
                </w:rPr>
                <w:t>законодательством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Российской Федерации и решение по такой жалобе не вступило в сил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)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)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а заявки на участие в конкур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струкция по заполнению заявки на участие в конкурсе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,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бедитель конкурса в течение 10 рабочих дней с даты утверждения протокола конкурса представляет организатору конкурса подписанный им договор управления многоквартирным домом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бедитель конкурса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лицам, принявшим помещени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 многоквартирном доме для подписания указанных договоров в порядке, установленном статьей 445 Гражданского кодекса Российской Федер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язательства сторон, вытекающие из договора управления,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ицами, принявшими помещени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 многоквартирном доме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рок начала выполнения управляющей организацией возникших по результатам конкурса обязательств, который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в соответствии с Приложением № 6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8"/>
              <w:jc w:val="both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р обеспечения исполнения обязательств рассчитан в соответствии с требованиями, установленными постановлением Правительства РФ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 и составляет: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  <w:t xml:space="preserve">483 414,61 руб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победителем конкурса обеспечения производится в 10-дневный срок со дня подписания протокола конкурс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еспечение исполнение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ресурсоснабжения и приема (сброса) сточных вод в качестве существенного условия этих договор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помещений в многоквартирном доме и лиц, принявших помещения, оплачивать фактически выполненные работы и оказанные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firstLine="28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лучаях оказания услуг и выполнения работ по содержанию и ремонту общего имущества в многоквартирном доме  ненадлежащего качества и (или) с перерывами, превышающими установленную продолжительность, управляющая организация обязана снизить размер платы за содержание и ремонт жилого помещения собственникам помещений в порядке, установленном Постановлением Правительства РФ от 13.08.2006 №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.</w:t>
            </w:r>
          </w:p>
          <w:p>
            <w:pPr>
              <w:pStyle w:val="Normal"/>
              <w:autoSpaceDE w:val="false"/>
              <w:spacing w:lineRule="auto" w:line="240" w:before="0" w:after="0"/>
              <w:ind w:left="68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зменение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производится в порядке, утвержденном постановлением Правительства РФ от 06.05.2011 № 354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"О предоставлении коммунальных услуг собственникам и пользователям помещений в многоквартирных домах и жилых домов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8"/>
              <w:jc w:val="both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лучае неисполнения либо ненадлежащего исполнения управляющей организацией обязательств по договору управления многоквартирным домом собственник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и лица, принявшие помещени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меют право оплачивать фактически выполненные работы и оказанные услуг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ам управления многоквартирным дом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правляющая организация обязана предоставлять по запросу собственника помещения в многоквартирном доме и лица, принявшего помещения документы и информацию, связанные с выполнением обязательств по договору управления многоквартирным домом, в порядке и сроки, определенные Постановлением Правительства РФ от 23.09.2010 № 731 "Об утверждении стандарта раскрытия информации организациями, осуществляющими деятельность в сфере управления многоквартирными домами"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Управляющая организация обязана предоставлять по запросу собственника помещения в многоквартирном доме и лица, принявшего помещения, в течение 3 рабочих дней документы, связанные с выполнением обязательств по договору управления многоквартирным домом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бственник помещения в многоквартирном доме и лица, принявшие помещения вправ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действия договора управления многоквартирным дом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ок действия договора управления многоквартирным домом составляет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 (три) год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 Срок действия договора управления многоквартирным домом может быть продлен на срок не более чем на 3 месяца, в случае ес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другая управляющая организация, отобранная органом местного самоуправления для управления многоквартирным домом в соответствии с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становлением Правительства РФ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не приступила к выполнению договора управления многоквартирным домом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ект договора управления многоквартирным домом, составленный в соответствии со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статьей 162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Жилищн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 6</w:t>
            </w:r>
          </w:p>
        </w:tc>
      </w:tr>
    </w:tbl>
    <w:p>
      <w:pPr>
        <w:pStyle w:val="Normal"/>
        <w:spacing w:lineRule="auto" w:line="240"/>
        <w:ind w:firstLine="142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8E61094D3937AF4DB28AA3BBD9EB6B471E2A487A06213E89A522382185D869FA729ADF1BF92E4BDD0ADEC681C657BDCF338E3059P9pAO" TargetMode="External"/><Relationship Id="rId3" Type="http://schemas.openxmlformats.org/officeDocument/2006/relationships/hyperlink" Target="consultantplus://offline/ref=978E61094D3937AF4DB28AA3BBD9EB6B471E2A487407213E89A522382185D869FA729ADB1AFA27198A45DF9AC79544BFCF338C364691ECFDP1p6O" TargetMode="External"/><Relationship Id="rId4" Type="http://schemas.openxmlformats.org/officeDocument/2006/relationships/hyperlink" Target="consultantplus://offline/ref=C6BBDE6DC34D6BAAF6B575E1F5EE66000F036F1225C5FF26E399AD278E287F42EADED174A5B05F2EQ9E1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20:00Z</dcterms:created>
  <dc:creator>Игумнова Ксения Николаевна</dc:creator>
  <dc:description/>
  <cp:keywords/>
  <dc:language>en-US</dc:language>
  <cp:lastModifiedBy>Иваненко Ольга Ивановна</cp:lastModifiedBy>
  <cp:lastPrinted>2019-08-19T17:50:00Z</cp:lastPrinted>
  <dcterms:modified xsi:type="dcterms:W3CDTF">2019-08-20T12:28:00Z</dcterms:modified>
  <cp:revision>25</cp:revision>
  <dc:subject/>
  <dc:title/>
</cp:coreProperties>
</file>