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1.</w:t>
      </w:r>
    </w:p>
    <w:p>
      <w:pPr>
        <w:pStyle w:val="Normal"/>
        <w:ind w:left="4536" w:hanging="0"/>
        <w:jc w:val="both"/>
        <w:rPr/>
      </w:pPr>
      <w:r>
        <w:rPr/>
        <w:t>к конкурсной документации на проведение открытого конкурса по отбору управляющей организации для управления многоквартирным домом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состоянии общего имущества </w:t>
        <w:br/>
        <w:t>в многоквартирном доме, являющегося объектом конкурс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 Адрес многоквартирного дома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10205" w:leader="none"/>
        </w:tabs>
        <w:ind w:left="567" w:firstLine="14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84511, Мурманская область, г. Мончегорск, ул. Железнодорожная, д. 5а</w:t>
        <w:tab/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51:10:0020502:70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38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      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Год последнего капитального ремонта      1978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right="-1" w:firstLine="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</w:t>
      </w:r>
      <w:r>
        <w:rPr>
          <w:sz w:val="24"/>
          <w:szCs w:val="24"/>
          <w:u w:val="single"/>
        </w:rPr>
        <w:t>постановление администрации города Мончегорска от 10.03.2017 № 298 «О признании многоквартирного дома, расположенного по адресу: Мурманская область, город Мончегорск, улица Железнодорожная, дом 5а, аварийным и подлежащим сносу».</w:t>
      </w:r>
    </w:p>
    <w:p>
      <w:pPr>
        <w:pStyle w:val="Normal"/>
        <w:pBdr>
          <w:top w:val="single" w:sz="4" w:space="1" w:color="000000"/>
        </w:pBdr>
        <w:ind w:left="56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личество этажей       2</w:t>
      </w:r>
    </w:p>
    <w:p>
      <w:pPr>
        <w:pStyle w:val="Normal"/>
        <w:pBdr>
          <w:top w:val="single" w:sz="4" w:space="1" w:color="000000"/>
        </w:pBdr>
        <w:ind w:left="56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             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ind w:left="56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</w:t>
      </w:r>
    </w:p>
    <w:p>
      <w:pPr>
        <w:pStyle w:val="Normal"/>
        <w:pBdr>
          <w:top w:val="single" w:sz="4" w:space="1" w:color="000000"/>
        </w:pBdr>
        <w:ind w:left="567" w:hanging="0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</w:t>
      </w:r>
      <w:r>
        <w:rPr>
          <w:sz w:val="24"/>
          <w:szCs w:val="24"/>
          <w:u w:val="single"/>
        </w:rPr>
        <w:t xml:space="preserve">             2 676              </w:t>
      </w:r>
      <w:r>
        <w:rPr>
          <w:sz w:val="24"/>
          <w:szCs w:val="24"/>
        </w:rPr>
        <w:t xml:space="preserve"> куб. м.</w:t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               683,40           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>б) жилых помещений (общая площадь квартир)                 573,2                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             483,1                                    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 xml:space="preserve">20. Количество лестниц  </w:t>
        <w:tab/>
        <w:t>2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1. Уборочная площадь лестниц (включая межквартирные лестничные площадки) </w:t>
      </w:r>
      <w:r>
        <w:rPr>
          <w:sz w:val="24"/>
          <w:szCs w:val="24"/>
          <w:u w:val="single"/>
        </w:rPr>
        <w:t>110,2кв. м.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               0</w:t>
        <w:tab/>
        <w:tab/>
        <w:t>кв. м.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                       483,1      </w:t>
        <w:tab/>
        <w:t>кв. м.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      2 220                          кв. 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     51:10:0020502:10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хническое состояние многоквартирного дома, включая пристройки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3118"/>
        <w:gridCol w:w="3119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оч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овлетворительно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чат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 по деревянным стропилам и обрешет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, окраше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тость местами, трещины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ы двойные, створны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, окрашенные</w:t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стен и потолков, побелка, окраска, оклейка обоям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, окраска</w:t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ные эмалирова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ка открытая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ка открытая</w:t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очно-вытя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ка скрыт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чугу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ТЭЦ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кто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egistercardval">
    <w:name w:val="register-card__v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8:52:00Z</dcterms:created>
  <dc:creator>Prof-PetuhovaOV</dc:creator>
  <dc:description/>
  <cp:keywords/>
  <dc:language>en-US</dc:language>
  <cp:lastModifiedBy>Иваненко Ольга Ивановна</cp:lastModifiedBy>
  <cp:lastPrinted>2019-08-13T10:57:00Z</cp:lastPrinted>
  <dcterms:modified xsi:type="dcterms:W3CDTF">2019-08-19T12:48:00Z</dcterms:modified>
  <cp:revision>46</cp:revision>
  <dc:subject/>
  <dc:title>Приложение № 1</dc:title>
</cp:coreProperties>
</file>