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4536" w:hanging="0"/>
        <w:jc w:val="both"/>
        <w:rPr>
          <w:rFonts w:ascii="Times New Roman;Times New Roman" w:hAnsi="Times New Roman;Times New Roman" w:cs="Times New Roman;Times New Roman"/>
          <w:b/>
          <w:b/>
          <w: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aps/>
          <w:sz w:val="24"/>
          <w:szCs w:val="24"/>
        </w:rPr>
        <w:t>Утверждаю</w:t>
      </w:r>
    </w:p>
    <w:p>
      <w:pPr>
        <w:pStyle w:val="ConsPlusNonformat"/>
        <w:ind w:left="4536" w:hanging="0"/>
        <w:jc w:val="both"/>
        <w:rPr>
          <w:rFonts w:ascii="Times New Roman;Times New Roman" w:hAnsi="Times New Roman;Times New Roman" w:cs="Times New Roman;Times New Roman"/>
          <w:b/>
          <w:b/>
          <w:cap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caps/>
          <w:sz w:val="24"/>
          <w:szCs w:val="24"/>
          <w:u w:val="single"/>
        </w:rPr>
      </w:r>
    </w:p>
    <w:p>
      <w:pPr>
        <w:pStyle w:val="ConsPlusNonformat"/>
        <w:ind w:left="4536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 xml:space="preserve">Директор муниципального казенного учреждения "Управление жилищно-коммунального хозяйства города Мончегорска" </w:t>
      </w:r>
    </w:p>
    <w:p>
      <w:pPr>
        <w:pStyle w:val="ConsPlusNonformat"/>
        <w:ind w:left="4536" w:hanging="0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(должность, ф.и.о. руководителя учреждения, являющегося организатором конкурса)</w:t>
      </w:r>
    </w:p>
    <w:p>
      <w:pPr>
        <w:pStyle w:val="ConsPlusNonformat"/>
        <w:ind w:left="4536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Нюдовская ул. д. 14, г. Мончегорск,</w:t>
      </w:r>
    </w:p>
    <w:p>
      <w:pPr>
        <w:pStyle w:val="ConsPlusNonformat"/>
        <w:ind w:left="4536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Мурманская область, 184511</w:t>
      </w:r>
    </w:p>
    <w:p>
      <w:pPr>
        <w:pStyle w:val="ConsPlusNonformat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тел. (81536) 74005, факс (815-36) 74005</w:t>
      </w:r>
    </w:p>
    <w:p>
      <w:pPr>
        <w:pStyle w:val="ConsPlusNonformat"/>
        <w:ind w:left="4536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u w:val="single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  <w:lang w:val="en-US"/>
        </w:rPr>
        <w:t xml:space="preserve">e-mail: uzkh@monchegorsk-adm.ru </w:t>
      </w:r>
    </w:p>
    <w:p>
      <w:pPr>
        <w:pStyle w:val="ConsPlusNonformat"/>
        <w:ind w:left="4536" w:hanging="0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(почтовый индекс и адрес, телефон, факс, адрес электронной почты)</w:t>
      </w:r>
    </w:p>
    <w:p>
      <w:pPr>
        <w:pStyle w:val="ConsPlusNonformat"/>
        <w:ind w:left="4536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"__"_________2019 года </w:t>
      </w:r>
    </w:p>
    <w:p>
      <w:pPr>
        <w:pStyle w:val="ConsPlusNonformat"/>
        <w:ind w:left="4536" w:hanging="0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(дата утверждения)</w:t>
      </w:r>
    </w:p>
    <w:p>
      <w:pPr>
        <w:pStyle w:val="ConsPlusNonformat"/>
        <w:ind w:left="4536" w:hanging="0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ConsPlusNonformat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__________________Т.В. Кузнецова </w:t>
      </w:r>
    </w:p>
    <w:p>
      <w:pPr>
        <w:pStyle w:val="ConsPlusNonformat"/>
        <w:ind w:left="4536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.П. </w:t>
      </w:r>
    </w:p>
    <w:p>
      <w:pPr>
        <w:pStyle w:val="ConsPlusNonformat"/>
        <w:ind w:left="4536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ind w:left="4536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;Times New Roman" w:hAnsi="Times New Roman;Times New Roman" w:cs="Times New Roman;Times New Roman"/>
          <w:b/>
          <w:b/>
          <w:caps/>
          <w:sz w:val="24"/>
        </w:rPr>
      </w:pPr>
      <w:r>
        <w:rPr>
          <w:rFonts w:cs="Times New Roman;Times New Roman" w:ascii="Times New Roman;Times New Roman" w:hAnsi="Times New Roman;Times New Roman"/>
          <w:b/>
          <w:caps/>
          <w:sz w:val="24"/>
        </w:rPr>
        <w:t>Конкурсная документация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на проведение муниципальным казенным учреждением "Управление жилищно-коммунального хозяйства города Мончегорска" открытого конкурса по отбору управляющей организации для управления многоквартирным домом, расположенным по адресу: Мурманская обл., г. Мончегорск,  ул. Железнодорожная, д. 5а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556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кт о состоянии общего имущества собственников помещений в многоквартирном доме, являющегося объектом конкурса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ложение №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квизиты банковского счета для перечисления средств в качестве обеспечения заявки на участие в конкурсе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Муниципальное казенное учреждение "Управление жилищно-коммунального хозяйства города Мончегорска". Сокращенное наименование - МКУ УЖКХ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u w:val="single"/>
                <w:lang w:eastAsia="ru-RU"/>
              </w:rPr>
              <w:t>Юридический адр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: Мурманская обл., г. Мончегорск, ул. Нюдовская, д. 14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u w:val="single"/>
                <w:lang w:eastAsia="ru-RU"/>
              </w:rPr>
              <w:t>Почтовый адр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: 184511 Мурманская обл., г. Мончегорск, ул. Нюдовская, д.14 Телефон 7-40-05; факс-7-40-05. ИНН 5107913161 КПП 510701001 ОГРН 1105107000294 ОКПО 64712554 ОКАТО 47415000000 ОКТМО 47715000 ОКОГУ 4210007 ОКФС 14 ОКОПФ 75404 ОКВЭД-68.32.1 УФК по Мурманской области (МКУ УЖКХ л/с 05493436840) р/с 40302810600003000091 Отделение Мурманск г. Мурманск. БИК 044705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рядок проведения осмотров заинтересованными лицами и претендентами объекта конкурса и график проведения таких осмотро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ложение №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еречень обязательных работ и услуг, устанавливаемый организатором конкурса в зависимости от уровня благоустройства,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перечне услуг и работ, необходимых для обеспечения надлежащего содержания общего имущества в многоквартирном доме, утвержденном постановлением Правительства РФ от 03.04.2013 № 290. 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, за исключением платы за коммунальные услуги, предоставляемые в соответствии со статьей 157.2 Жилищного кодекса Российской Федерац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ата за коммунальные услуги вносится ежемесячно, до 25-го числа месяца, следующего за истекшим месяцем, за который производится оплата, на основании платежных документов, представляемых управляющей организацией не позднее 15-го числа месяца, следующего за истекшим месяцем, за который производится оплат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ребования к участникам конкурса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тенденты должны соответствовать следующим требованиям, установленным организатором конкурса в соответствии с постановлением Правительства РФ от 06.02.2006 № 75 "О порядке проведения органом местного самоуправления открытого конкурса по отбору управляющей организации для управления многоквартирным домом"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3) деятельность претендента не приостановлена в порядке, предусмотренном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4"/>
                  <w:szCs w:val="24"/>
                  <w:lang w:eastAsia="ru-RU"/>
                </w:rPr>
                <w:t>Кодексом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Российской Федерации об административных правонарушениях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4"/>
                  <w:szCs w:val="24"/>
                  <w:lang w:eastAsia="ru-RU"/>
                </w:rPr>
                <w:t>законодательством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Российской Федерации и решение по такой жалобе не вступило в силу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) 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)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орма заявки на участие в конкурс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струкция по заполнению заявки на участие в конкурсе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ок,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бедитель конкурса в течение 10 рабочих дней с даты утверждения протокола конкурса представляет организатору конкурса подписанный им договор управления многоквартирным домом,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бедитель конкурса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лицам, принявшим помещени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в многоквартирном доме для подписания указанных договоров в порядке, установленном статьей 445 Гражданского кодекса Российской Федерац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ребования к порядку изменения обязательств сторон по договору управления многоквартирным домом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язательства сторон, вытекающие из договора управления,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лицами, принявшими помещени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в многоквартирном доме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рок начала выполнения управляющей организацией возникших по результатам конкурса обязательств, который должен составлять не более 30 дней с даты подписания собственниками помещений в многоквартирном доме и (или) лицами, принявшими помещения, и управляющей организацией подготовленных в соответствии с Приложением № 6. 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определенным по результатам конкурса договором управления многоквартирным домом. Собственники помещений в многоквартирном доме и лица, принявшие помещения, обязаны вносить указанную пла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р и срок представления обеспечения исполнения обязательств,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8"/>
              <w:jc w:val="both"/>
              <w:outlineLvl w:val="1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мер обеспечения исполнения обязательств рассчитан в соответствии с требованиями, установленными постановлением Правительства РФ от 06.02.2006 № 75 "О порядке проведения органом местного самоуправления открытого конкурса по отбору управляющей организации для управления многоквартирным домом" и составляет: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u w:val="single"/>
              </w:rPr>
              <w:t xml:space="preserve">284 559,41 руб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оставление победителем конкурса обеспечения производится в 10-дневный срок со дня подписания протокола конкурс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ерами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, с которой заключается договор управления многоквартирным домо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еспечение исполнение обязательств по уплате управляющей организацией собственникам помещений в многоквартирном доме и лицам, принявшим помещения,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 и лиц, принявших помещения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ах ресурсоснабжения и приема (сброса) сточных вод в качестве существенного условия этих договор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, предусматривающий право собственников помещений в многоквартирном доме и лиц, принявших помещения, оплачивать фактически выполненные работы и оказанные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firstLine="284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случаях оказания услуг и выполнения работ по содержанию и ремонту общего имущества в многоквартирном доме  ненадлежащего качества и (или) с перерывами, превышающими установленную продолжительность, управляющая организация обязана снизить размер платы за содержание и ремонт жилого помещения собственникам помещений в порядке, установленном Постановлением Правительства РФ от 13.08.2006 № 491 "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".</w:t>
            </w:r>
          </w:p>
          <w:p>
            <w:pPr>
              <w:pStyle w:val="Normal"/>
              <w:autoSpaceDE w:val="false"/>
              <w:spacing w:lineRule="auto" w:line="240" w:before="0" w:after="0"/>
              <w:ind w:left="68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зменение размера платы за коммунальные услуги при предоставлении коммунальных услуг ненадлежащего качества и (или) с перерывами, превышающими установленную продолжительность, производится в порядке, утвержденном постановлением Правительства РФ от 06.05.2011 № 354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"О предоставлении коммунальных услуг собственникам и пользователям помещений в многоквартирных домах и жилых домов"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8"/>
              <w:jc w:val="both"/>
              <w:outlineLvl w:val="1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случае неисполнения либо ненадлежащего исполнения управляющей организацией обязательств по договору управления многоквартирным домом собственник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и лица, принявшие помещени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имеют право оплачивать фактически выполненные работы и оказанные услуг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Формы и способы осуществления собственниками помещений в многоквартирном доме и лицами, принявшими помещения, контроля за выполнением управляющей организацией ее обязательств по договорам управления многоквартирным дом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правляющая организация обязана предоставлять по запросу собственника помещения в многоквартирном доме и лица, принявшего помещения документы и информацию, связанные с выполнением обязательств по договору управления многоквартирным домом, в порядке и сроки, определенные Постановлением Правительства РФ от 23.09.2010 № 731 "Об утверждении стандарта раскрытия информации организациями, осуществляющими деятельность в сфере управления многоквартирными домами"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Управляющая организация обязана предоставлять по запросу собственника помещения в многоквартирном доме и лица, принявшего помещения, в течение 3 рабочих дней документы, связанные с выполнением обязательств по договору управления многоквартирным домом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обственник помещения в многоквартирном доме и лица, принявшие помещения вправе за 15 дней до окончания срока действия договора управления многоквартирным домом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ок действия договора управления многоквартирным дом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рок действия договора управления многоквартирным домом составляет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 (три) год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 Срок действия договора управления многоквартирным домом может быть продлен на срок не более чем на 3 месяца, в случае ес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другая управляющая организация, отобранная органом местного самоуправления для управления многоквартирным домом в соответствии с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становлением Правительства РФ от 06.02.2006 N 75 "О порядке проведения органом местного самоуправления открытого конкурса по отбору управляющей организации для управления многоквартирным домом"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не приступила к выполнению договора управления многоквартирным домом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ект договора управления многоквартирным домом, составленный в соответствии со </w:t>
            </w:r>
            <w:hyperlink r:id="rId4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статьей 162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Жилищного кодекса Российской Федерации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ложение № 6</w:t>
            </w:r>
          </w:p>
        </w:tc>
      </w:tr>
    </w:tbl>
    <w:p>
      <w:pPr>
        <w:pStyle w:val="Normal"/>
        <w:spacing w:lineRule="auto" w:line="240"/>
        <w:ind w:firstLine="142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8E61094D3937AF4DB28AA3BBD9EB6B471E2A487A06213E89A522382185D869FA729ADF1BF92E4BDD0ADEC681C657BDCF338E3059P9pAO" TargetMode="External"/><Relationship Id="rId3" Type="http://schemas.openxmlformats.org/officeDocument/2006/relationships/hyperlink" Target="consultantplus://offline/ref=978E61094D3937AF4DB28AA3BBD9EB6B471E2A487407213E89A522382185D869FA729ADB1AFA27198A45DF9AC79544BFCF338C364691ECFDP1p6O" TargetMode="External"/><Relationship Id="rId4" Type="http://schemas.openxmlformats.org/officeDocument/2006/relationships/hyperlink" Target="consultantplus://offline/ref=C6BBDE6DC34D6BAAF6B575E1F5EE66000F036F1225C5FF26E399AD278E287F42EADED174A5B05F2EQ9E1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9:20:00Z</dcterms:created>
  <dc:creator>Игумнова Ксения Николаевна</dc:creator>
  <dc:description/>
  <cp:keywords/>
  <dc:language>en-US</dc:language>
  <cp:lastModifiedBy>Иваненко Ольга Ивановна</cp:lastModifiedBy>
  <cp:lastPrinted>2019-07-02T12:49:00Z</cp:lastPrinted>
  <dcterms:modified xsi:type="dcterms:W3CDTF">2019-08-20T12:21:00Z</dcterms:modified>
  <cp:revision>25</cp:revision>
  <dc:subject/>
  <dc:title/>
</cp:coreProperties>
</file>