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58"/>
        <w:gridCol w:w="1985"/>
        <w:gridCol w:w="1843"/>
        <w:gridCol w:w="1275"/>
      </w:tblGrid>
      <w:tr>
        <w:trPr>
          <w:trHeight w:val="112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61" w:type="dxa"/>
            <w:gridSpan w:val="4"/>
            <w:tcBorders/>
            <w:shd w:fill="FFFFFF" w:val="clear"/>
            <w:vAlign w:val="bottom"/>
          </w:tcPr>
          <w:p>
            <w:pPr>
              <w:pStyle w:val="ConsPlusNonformat"/>
              <w:ind w:left="348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2</w:t>
            </w:r>
          </w:p>
          <w:p>
            <w:pPr>
              <w:pStyle w:val="ConsPlusNonformat"/>
              <w:ind w:left="3483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к конкурсной документации на проведение открытого конкурса по отбору управляющей организации для управления многоквартирным домом</w:t>
            </w:r>
          </w:p>
          <w:p>
            <w:pPr>
              <w:pStyle w:val="ConsPlusNonformat"/>
              <w:ind w:left="3483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ConsPlusNonformat"/>
              <w:ind w:left="3483" w:hanging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022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 и услуг по содержанию и ремонту общего имущества в многоквартирном доме, являющегося объектом кон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л. Железнодорожная, д. 5а</w:t>
            </w:r>
          </w:p>
          <w:tbl>
            <w:tblPr>
              <w:tblW w:w="10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4171"/>
              <w:gridCol w:w="2962"/>
              <w:gridCol w:w="1170"/>
              <w:gridCol w:w="1210"/>
            </w:tblGrid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u w:val="single"/>
                      <w:lang w:eastAsia="ru-RU"/>
                    </w:rPr>
                    <w:t>1938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г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ая площадь помещений: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                  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573,2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ая площадь жилых помещений: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                  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573,2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16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ая площадь нежилых помещений: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16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аименование работ, услуг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ериодичность оказания работ, услуг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одовая плата, руб.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тоимость на 1 кв.м общей площади, руб./мес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5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I. 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отношении всех видов фундамент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7" w:right="-14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224,09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0,03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зданиях с подвалам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7" w:right="-143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для надлежащего содержания стен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7" w:right="-14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224,09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0,03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рекрытий и покрытий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7" w:right="-143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134,45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0,02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колонн и столбов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7" w:right="-143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балок (ригелей) перекрытий и покрытий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7" w:right="-143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крыш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43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1 963,79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0,29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лестниц многоквартирных домов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7" w:right="-143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134,45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0,02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фасадов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7" w:right="-143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525,66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0,08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регородок в многоквартирных домах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7" w:right="-143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224,09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0,03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внутренней отделки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7" w:right="-143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224,09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0,03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олов помещений, относящихся к общему имуществу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37" w:right="-143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3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43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1 294,3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0,19 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5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II.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4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мусоропроводов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5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вентиляции и дымоудаления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 заявкам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1 004,93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0,15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6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чей, каминов и очагов в многоквартирных домах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7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индивидуальных тепловых пунктов и водоподкачек в многоквартирных домах, в т.ч.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8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15 732,85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2,29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25 076,33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3,65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2 216,9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0,32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внутридомового газового оборудования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и ремонта лифта (лифтов)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5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III. Работы и услуги по содержанию иного общего имущества в многоквартирном доме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3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 по содержанию помещений, входящих в состав общего имущества в многоквартирном доме, в т.ч.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43 133,91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6,27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3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лажное подметание лестничных площадок и маршей нижних 3-х этажей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 раза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3 144,57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,8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3.2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ытьё лестничных площадок и маршей нижних 3-х этажей ,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9 053,89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,3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3.3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лажная протирка элементов лестничных клеток: стен, подоконников, отопительных приборов, почтовых ящиков,  шкафов для электрощитков и слаботочных устройст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28,64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1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3.4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ытьё окон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6,81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3.5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ведение дератизации и дезинсекции помещений, входящих в состав общего имущества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4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72 238,53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10,50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4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чистка люков колодцев, пожарных гидрант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60,08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4.2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двигание свежевыпавшего снега толщиной слоя более 2 см (усовершенствованное покрытие) в дни снегопад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 дни снегопада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5 281,01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,1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4.3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дметание свежевыпавшего снега толщиной слоя до 2 см (усовершенствованное покрытие) в дни без снегопад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6 194,56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,3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4.4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чистка территории от наледи и льда с предварительной обработкой хлоридам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3 529,90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,9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4.5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сыпка территории песком в дни гололёд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 дни гололёда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 685,32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3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4.6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чистка урн от мусор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64,57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4.7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метание снега со ступеней и площадок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 523,09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5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5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 по содержанию придомовой территории в теплый период года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4 972,97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0,72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5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дметание территории с усовершенствованным покрытием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 раза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 198,29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6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5.2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чистка урн от мусор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64,57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5.3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дметание ступеней и площадок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10,11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6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 по обеспечению вывоза бытовых отходов, в т.ч.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1 735,67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0,25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6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одержание контейнерной площадк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жедневно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735,67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2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7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боты по обеспечению требований пожарной безопасност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482,12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0,07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8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в т.ч.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18 173,04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2,64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8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испетчерская служб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углосуточно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 932,08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,0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9" w:right="-82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8.2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Аварийное обслуживание внутридомовых инженерных сетей (водоснабжение, отопление, электроснабжение)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углосуточно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1 240,96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,6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Итого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189 716,27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27,5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13:00Z</dcterms:created>
  <dc:creator>Игумнова Ксения Николаевна</dc:creator>
  <dc:description/>
  <cp:keywords/>
  <dc:language>en-US</dc:language>
  <cp:lastModifiedBy>Иваненко Ольга Ивановна</cp:lastModifiedBy>
  <cp:lastPrinted>2019-06-27T09:52:00Z</cp:lastPrinted>
  <dcterms:modified xsi:type="dcterms:W3CDTF">2019-08-19T12:48:00Z</dcterms:modified>
  <cp:revision>14</cp:revision>
  <dc:subject/>
  <dc:title/>
</cp:coreProperties>
</file>