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"         "                              2020 год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Е.И. Ишков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и домами, расположенными по адресам: Мурманская обл., г. Мончегорск,  пр. Металлургов, д. 3,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услуг и (или) работ по надлежащему содержанию и ремонту общего имущества, коммунальных ресурсов на содержание общего имущества (далее - КРСОИ)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вносится ежемесячно до десятого числа месяца, следующего за истекшим месяцем, если иной срок не установлен договором управления многоквартирным дом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орядка предоставления коммунальных услуг по прямым договорам с РСО и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договоры на поставку КУ, заключенные ранее с собственниками помещений МК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Арктик-Энерго" – поставка электрической энерг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Мончегорская теплосеть" – поставка горячей воды,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Мончегорскводоканал" – водоснабжение, водоот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"Управление отходами" – Т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действовать после заключения Договора управления многоквартирным дом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РСО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2 202 291,38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20-03-16T15:52:00Z</cp:lastPrinted>
  <dcterms:modified xsi:type="dcterms:W3CDTF">2020-03-18T09:42:00Z</dcterms:modified>
  <cp:revision>47</cp:revision>
  <dc:subject/>
  <dc:title/>
</cp:coreProperties>
</file>