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тверждаю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иректор муниципального казенного учреждения "Управление жилищно-коммунального хозяйства города Мончегорска"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.и.о. руководителя учреждения, являющегося организатором конкурса)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юдовская ул. д. 14, г. Мончегорск,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рманская область, 184511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л. (81536) 74005, факс (815-36) 74005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e-mail: uzkh@monchegorsk-adm.ru 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почтовый индекс и адрес, телефон, факс, адрес электронной почты)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"        "                       2020 года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утверждения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Е.И. Ишкова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Конкурсная документация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(с изменени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ведение муниципальным казенным учреждением "Управление жилищно-коммунального хозяйства города Мончегорска" открытого конкурса по отбору управляющей организации для управления многоквартирными домами, расположенными по адресам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рманская обл., г. Мончегорск,  пр. Металлургов, д. 3, ул. Советская, д. 11, ул. Школьная, д. 2, ул. 2-я Нагорная, д. 1А, ул. Строительная, д. 4А, пр. Комсомольский, д.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992"/>
        <w:gridCol w:w="673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е казенное учреждение "Управление жилищно-коммунального хозяйства города Мончегорска". Сокращенное наименование - МКУ УЖКХ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Юридический адре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: Мурманская обл., г. Мончегорск, ул. Нюдовская, д. 1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Почтовый адре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 184511 Мурманская обл., г. Мончегорск, ул. Нюдовская, д.14 Телефон 7-40-05; факс-7-40-05. ИНН 5107913161 КПП 510701001 ОГРН 1105107000294 ОКПО 64712554 ОКАТО 47415000000 ОКТМО 47715000 ОКОГУ 4210007 ОКФС 14 ОКОПФ 75404 ОКВЭД-68.32.1 УФК по Мурманской области (МКУ УЖКХ л/с 05493436840) р/с 40302810600003000091 Отделение Мурманск г. Мурманск. БИК 04470500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№ 290.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услуг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жилищные услуги и КРСОИ вносится ежемесячно, до десятого числа месяца, следующего за истекшим месяцем, если иной срок не установлен договором управления многоквартирным домом, на основании платежных документов, представляемых управляющей организацией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орядка предоставления коммунальных услуг по прямым договорам с РСО и 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договоры на поставку КУ, заключенные ранее с собственниками помещений МК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Арктик-Энерго" – поставка электрической энерг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Мончегорская теплосеть" – поставка горячей воды, тепл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Мончегорскводоканал" – водоснабжение, водоотве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"Управление отходами" – Т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 действовать после заключения Договора управления многоквартирны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конкурс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ы должны соответствовать следующим требованиям, установленным организатором конкурса в соответствии с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деятельность претендента не приостановлена в порядк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и решение по такой жалобе не вступило в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на участие в конкур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заполнению заявки на участие в конкурсе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онкурса в течение 10 рабочих дней с даты утверждения протокола конкурса представляет организатору конкурса подписанный им договор управления многоквартирным домом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ицам, принявшим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ногоквартирном доме для подписания указанных договоров в порядке, установленном статьей 445 Гражданского кодекса Российской Федерации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 сторон, вытекающие из договора управления,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ми, принявшими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ногоквартирном доме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начала выполнения управляющей организацией возникших по результатам конкурса обязательств, который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№ 6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обязательств рассчитан в соответствии с требованиями, установленными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 и составляет: </w:t>
            </w:r>
          </w:p>
          <w:tbl>
            <w:tblPr>
              <w:tblW w:w="6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2500"/>
              <w:gridCol w:w="1680"/>
              <w:gridCol w:w="1840"/>
            </w:tblGrid>
            <w:tr>
              <w:trPr>
                <w:trHeight w:val="102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КД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ариф на содержание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змер обеспечения исполнения обязательст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. Металлургов, д. 3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6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 421 111,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л. Советская, д. № 1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,9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74 084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л. Школьная, д. № 2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1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 923,3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. Комсомольский, д. № 6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,7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7 064,3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л. Строительная, д. № 4а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3 821,6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л. 2-я Нагорная, д. № 1а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,5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 611,35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бедителем конкурса обеспечения производится в 10-дневный срок со дня подписания протокола к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 оказания услуг и выполнения работ по содержанию и ремонту общего имущества в многоквартирном доме  ненадлежащего качества и (или) с перерывами, превышающими установленную продолжительность, управляющая организация обязана снизить размер платы за содержание и ремонт жилого помещения собственникам помещений в порядке, установленном Постановлением Правительства РФ от 13.08.2006 №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.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производится в порядке, утвержденном постановлением Правительства РФ от 06.05.2011 № 35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предоставлении коммунальных услуг собственникам и пользователям помещений в многоквартирных домах и жилых домов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исполнения либо ненадлежащего исполнения управляющей организацией обязательств по договору управления многоквартирным домом собственн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лица, принявшие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право оплачивать фактически выполненные работы и оказанные услуги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 документы и информацию, связанные с выполнением обязательств по договору управления многоквартирным домом, в порядке и сроки, определенные Постановлением Правительства РФ от 23.09.2010 № 731 "Об утверждении стандарта раскрытия информации организациями, осуществляющими деятельность в сфере управления многоквартирными домами"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помещения в многоквартирном доме и лица, принявшие помещения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договора управления многоквартирным домом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(три)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ок действия договора управления многоквартирным домом может быть продлен на срок не более чем на 3 месяца, в случае ес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ая управляющая организация, отобранная органом местного самоуправления для управления многоквартирным домом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 приступила к выполнению договора управления многоквартирным домом.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управления многоквартирным домом, составленный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16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</w:tc>
      </w:tr>
    </w:tbl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8E61094D3937AF4DB28AA3BBD9EB6B471E2A487A06213E89A522382185D869FA729ADF1BF92E4BDD0ADEC681C657BDCF338E3059P9pAO" TargetMode="External"/><Relationship Id="rId3" Type="http://schemas.openxmlformats.org/officeDocument/2006/relationships/hyperlink" Target="consultantplus://offline/ref=978E61094D3937AF4DB28AA3BBD9EB6B471E2A487407213E89A522382185D869FA729ADB1AFA27198A45DF9AC79544BFCF338C364691ECFDP1p6O" TargetMode="External"/><Relationship Id="rId4" Type="http://schemas.openxmlformats.org/officeDocument/2006/relationships/hyperlink" Target="consultantplus://offline/ref=C6BBDE6DC34D6BAAF6B575E1F5EE66000F036F1225C5FF26E399AD278E287F42EADED174A5B05F2EQ9E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20:00Z</dcterms:created>
  <dc:creator>Игумнова Ксения Николаевна</dc:creator>
  <dc:description/>
  <cp:keywords/>
  <dc:language>en-US</dc:language>
  <cp:lastModifiedBy>Иваненко Ольга Ивановна</cp:lastModifiedBy>
  <cp:lastPrinted>2020-05-06T14:26:00Z</cp:lastPrinted>
  <dcterms:modified xsi:type="dcterms:W3CDTF">2020-05-06T11:51:00Z</dcterms:modified>
  <cp:revision>44</cp:revision>
  <dc:subject/>
  <dc:title/>
</cp:coreProperties>
</file>