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. Осмотры объектов конкурса пр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. Осмотр проводится по обязательному предварительному согласованию посредством телефонной связи с руко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6"/>
          <w:szCs w:val="26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6"/>
          <w:szCs w:val="26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6"/>
          <w:szCs w:val="26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6"/>
          <w:szCs w:val="26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6. </w:t>
      </w:r>
      <w:r>
        <w:rPr>
          <w:color w:val="000000"/>
          <w:spacing w:val="5"/>
          <w:sz w:val="26"/>
          <w:szCs w:val="26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6"/>
          <w:szCs w:val="26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6"/>
          <w:szCs w:val="26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6"/>
          <w:szCs w:val="26"/>
        </w:rPr>
        <w:t xml:space="preserve">помещения, может быть осмотрено претендентами </w:t>
      </w:r>
      <w:r>
        <w:rPr>
          <w:color w:val="000000"/>
          <w:sz w:val="26"/>
          <w:szCs w:val="26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айм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19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рская, д. 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19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. 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2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. Металлургов, д. 2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2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2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>
          <w:trHeight w:val="19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хановская, д. 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19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юдовская, д. 1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2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юдовская, д. 1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2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-я Нагорная д. 1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5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д. 4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5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 д. 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742045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3</Pages>
  <Words>864</Words>
  <Characters>4926</Characters>
  <CharactersWithSpaces>577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19-11-13T09:15:00Z</cp:lastPrinted>
  <dcterms:modified xsi:type="dcterms:W3CDTF">2020-02-27T11:2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